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_________________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 дистанционного обучения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дистанционного обучения (далее – педагог-организатор)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</w:t>
      </w:r>
      <w:r>
        <w:rPr>
          <w:rFonts w:cs="Times New Roman" w:ascii="Times New Roman" w:hAnsi="Times New Roman"/>
          <w:spacing w:val="4"/>
        </w:rPr>
        <w:t>, приказами и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 xml:space="preserve">Педагог-организатор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 подчиняется заместителю директора по воспитательной работ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действует предоставлению детям-инвалидам, обучающимся с ограниченными возможностями здоровья и иным обучающимся ОУ (далее – обучающиеся) возможности освоения образовательных программ непосредственно по месту жительства обучающегося; более полному удовлетворению потребностей обучающихся в области образования без отрыва от основной учёбы, </w:t>
      </w:r>
      <w:r>
        <w:rPr>
          <w:rFonts w:cs="Times New Roman" w:ascii="Times New Roman" w:hAnsi="Times New Roman"/>
        </w:rPr>
        <w:t>создан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индивидуаль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</w:rPr>
        <w:t xml:space="preserve"> образователь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</w:rPr>
        <w:t xml:space="preserve"> траектори</w:t>
      </w:r>
      <w:r>
        <w:rPr>
          <w:rFonts w:cs="Times New Roman" w:ascii="Times New Roman" w:hAnsi="Times New Roman"/>
          <w:lang w:val="ru-RU"/>
        </w:rPr>
        <w:t xml:space="preserve">й обучающихся; </w:t>
      </w:r>
      <w:r>
        <w:rPr>
          <w:rFonts w:eastAsia="Times New Roman" w:cs="Times New Roman" w:ascii="Times New Roman" w:hAnsi="Times New Roman"/>
          <w:lang w:val="ru-RU" w:eastAsia="ru-RU"/>
        </w:rPr>
        <w:t>ликвидации разрыва между образовательными потребностями обучающихся и возможностями ОУ удовлетворить данные потребности, развитию профильного образования в ОУ на основе использования информационных технологий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зучает образовательные потребности обучающихся ОУ, выявляет и анализирует востребованность обучения с применением дистанционных образовательных технологий; формирует заявку обучающихся на дистанционное обучение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процесс дистанционного обучения:</w:t>
      </w:r>
    </w:p>
    <w:p>
      <w:pPr>
        <w:pStyle w:val="Default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готовит предложения администрации ОУ по подбору и расстановке педагогов-предметников;</w:t>
      </w:r>
    </w:p>
    <w:p>
      <w:pPr>
        <w:pStyle w:val="Default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формирует списки обучающихся для дистанционного обучения;</w:t>
      </w:r>
    </w:p>
    <w:p>
      <w:pPr>
        <w:pStyle w:val="Default"/>
        <w:numPr>
          <w:ilvl w:val="0"/>
          <w:numId w:val="1"/>
        </w:numPr>
        <w:ind w:left="714" w:hanging="357"/>
        <w:jc w:val="both"/>
        <w:rPr/>
      </w:pPr>
      <w:r>
        <w:rPr>
          <w:sz w:val="22"/>
          <w:szCs w:val="22"/>
        </w:rPr>
        <w:t xml:space="preserve">обеспечивает доступ обучающихся, педагогических работников к учебно-методическому комплексу, позволяющему обеспечить освоение и реализацию дистанционной образовательной программы; </w:t>
      </w:r>
    </w:p>
    <w:p>
      <w:pPr>
        <w:pStyle w:val="Default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порядок и формы доступа к используемым ОУ информационным ресурсам при реализации образовательных программ с использованием дистанционных образовательных технологий;</w:t>
      </w:r>
    </w:p>
    <w:p>
      <w:pPr>
        <w:pStyle w:val="Default"/>
        <w:numPr>
          <w:ilvl w:val="0"/>
          <w:numId w:val="1"/>
        </w:numPr>
        <w:ind w:left="714" w:hanging="357"/>
        <w:jc w:val="both"/>
        <w:rPr/>
      </w:pPr>
      <w:r>
        <w:rPr>
          <w:sz w:val="22"/>
          <w:szCs w:val="22"/>
        </w:rPr>
        <w:t>организует работу по составлению и корректировке индивидуальных учебных планов обучаю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ормирует расписание дистанционных занятий на основании  индивидуальных  учебных планов обучающихся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водит при необходимости начальную подготовку обучаемых в области информационных технологий (введение в дистанционное обучение)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Контролирует ход учебного процесса с применением дистанционных образовательных технологий; оказывает при необходимости обучающемуся и дистанционному преподавателю техническую, организационную, консультационную  помощь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учет педагогами-предметниками индивидуальных достижений обучающихся дистанционного обучения, фиксируемых компьютерной системой, и контролируют отражение индивидуальных достижений в соответствующих документах (классный журнал, табель успеваемости, личное дело и др.)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контроль за текущей и промежуточной аттестацией педагогами-предметниками, осуществляющими учебный процесс с применением дистанционных технологий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повышение квалификации педагогических работников и учебно-вспомогательного персонала для обеспечения использования дистанционных образовательных технологий при реализации образовательных программ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>Создает условия для индивидуализации процесса обучени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казывает помощь детям-инвалидам, обучающимся с ОВЗ в выборе стратегии образования, преодолении проблем и трудностей процесса самообра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действует составлению индивидуальных учебных планов и планированию индивидуальных образовательных траектор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ганизует индивидуальные и групповые консультации для учащихся и их родителей по вопросам устранения учебных трудностей, коррекции индивидуальных потребностей, используя различные технологии и способы коммуникации с обучающимся (группой обучающихся), включая электронные формы (интернет-технологии)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 комплекс мер по защите персональных данных о детях-инвалидах и педагогах-предметниках, формирующихся на уровне </w:t>
      </w:r>
      <w:r>
        <w:rPr>
          <w:rFonts w:cs="Times New Roman" w:ascii="Times New Roman" w:hAnsi="Times New Roman"/>
          <w:lang w:val="ru-RU"/>
        </w:rPr>
        <w:t>ОУ</w:t>
      </w:r>
      <w:r>
        <w:rPr>
          <w:rFonts w:cs="Times New Roman" w:ascii="Times New Roman" w:hAnsi="Times New Roman"/>
        </w:rPr>
        <w:t xml:space="preserve"> в ходе </w:t>
      </w:r>
      <w:r>
        <w:rPr>
          <w:rFonts w:cs="Times New Roman" w:ascii="Times New Roman" w:hAnsi="Times New Roman"/>
          <w:lang w:val="ru-RU"/>
        </w:rPr>
        <w:t>реализации дистанционного обучения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взаимодействие с родителями (законными представителями)  обучающихся по  вопросам организации, обеспечения и осуществления дистанционного обучения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Доводит до сведения </w:t>
      </w:r>
      <w:r>
        <w:rPr>
          <w:rFonts w:cs="Times New Roman" w:ascii="Times New Roman" w:hAnsi="Times New Roman"/>
          <w:lang w:val="ru-RU"/>
        </w:rPr>
        <w:t>обучающихся</w:t>
      </w:r>
      <w:r>
        <w:rPr>
          <w:rFonts w:cs="Times New Roman" w:ascii="Times New Roman" w:hAnsi="Times New Roman"/>
        </w:rPr>
        <w:t xml:space="preserve"> информацию о проведении дистанционных внеурочных мероприятий (конкурсов, турниров, олимпиад), способствует участию в них </w:t>
      </w:r>
      <w:r>
        <w:rPr>
          <w:rFonts w:cs="Times New Roman" w:ascii="Times New Roman" w:hAnsi="Times New Roman"/>
          <w:lang w:val="ru-RU"/>
        </w:rPr>
        <w:t>обучающихся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Анализирует достижения обучающихся. </w:t>
      </w:r>
      <w:r>
        <w:rPr>
          <w:rFonts w:cs="Times New Roman" w:ascii="Times New Roman" w:hAnsi="Times New Roman"/>
          <w:lang w:val="ru-RU"/>
        </w:rPr>
        <w:t xml:space="preserve">Осуществляет </w:t>
      </w:r>
      <w:r>
        <w:rPr>
          <w:rFonts w:cs="Times New Roman" w:ascii="Times New Roman" w:hAnsi="Times New Roman"/>
        </w:rPr>
        <w:t xml:space="preserve">мониторинг результатов учебной деятельности учащихся в рамках дистанционного обучения. </w:t>
      </w:r>
      <w:r>
        <w:rPr>
          <w:rFonts w:eastAsia="Times New Roman" w:cs="Times New Roman" w:ascii="Times New Roman" w:hAnsi="Times New Roman"/>
          <w:lang w:val="ru-RU" w:eastAsia="ru-RU"/>
        </w:rPr>
        <w:t>Оценивает эффективность их обучения на основе развития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педагогического, методического советов, методических объединений, в других формах методической работы, принятых в ОУ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обучающихся или лицам, их заменяющим, по направлению своей деятельност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 во время образовательного процесса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и оздоровлению условий проведения образовательного процесса с использованием дистанционных технологий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Участвует в консультациях и вебинарах, проводимых в районе и городе по вопросам организации дистанционного обучения в образовательных организациях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ОУ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педагогически обоснованную свободу выбора  и использования методик  обучения  и  воспитания,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овать в управлении ОУ в порядке, определяемом Уставом образовательного учреждения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ивлекать к дисциплинарной ответственности обучающихся за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арушение правил пожарной безопасности, охраны труда, санитарно-гигиенических правил организации учебно-воспитательного процесса,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педагог-организатор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аботает по графику, составленному, исходя из 36-часовой рабочей недели, и утвержденному директором ОУ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ддерживает тесные контакты с органами самоуправления, педагогическими коллективами ОУ и образовательных учреждений дополнительного образования детей и общественными организациям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амостоятельно планирует свою работу на каждый учебный год и каждую учебную четверть. План работы утверждается заместителем директора ОУ по воспитательной работе не позднее пяти дней с начала планируемого периода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едставляет заместителю директора ОУ по воспитательной работе письменный отчет о своей деятельности объемом не более пяти машинописных страниц в течение 10 дней по окончании каждой учебной четверт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лучает от администрации ОУ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истематически обменивается информацией по вопросам, входящим в его компетенцию, с педагогическими работниками 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mSun;宋体" w:hAnsi="SimSun;宋体" w:eastAsia="SimSun;宋体" w:cs="SimSun;宋体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imSun;宋体" w:hAnsi="SimSun;宋体" w:eastAsia="SimSun;宋体" w:cs="SimSun;宋体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05:00Z</dcterms:created>
  <dc:creator>Андрей</dc:creator>
  <dc:description/>
  <cp:keywords/>
  <dc:language>en-US</dc:language>
  <cp:lastModifiedBy>komleva</cp:lastModifiedBy>
  <dcterms:modified xsi:type="dcterms:W3CDTF">2017-12-07T13:37:00Z</dcterms:modified>
  <cp:revision>8</cp:revision>
  <dc:subject/>
  <dc:title/>
</cp:coreProperties>
</file>